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</w:t>
      </w:r>
      <w:bookmarkStart w:id="0" w:name="_Hlk517773912"/>
      <w:r>
        <w:rPr>
          <w:rFonts w:eastAsia="Andale Sans UI;Times New Roman"/>
          <w:b/>
          <w:kern w:val="2"/>
          <w:sz w:val="22"/>
          <w:szCs w:val="22"/>
          <w:lang w:eastAsia="zh-CN"/>
        </w:rPr>
        <w:t>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bookmarkEnd w:id="0"/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.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: „Wymiana pokrycia dachu i remont elewacji budynku mieszkalnego przy ul. Zamkowej 10 w Sandomierzu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a</w:t>
      </w:r>
      <w:r>
        <w:rPr/>
        <w:t xml:space="preserve">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zęść 2: </w:t>
      </w:r>
      <w:r>
        <w:rPr>
          <w:sz w:val="22"/>
          <w:szCs w:val="22"/>
        </w:rPr>
        <w:t>„</w:t>
      </w:r>
      <w:r>
        <w:rPr>
          <w:b/>
          <w:sz w:val="22"/>
          <w:szCs w:val="22"/>
        </w:rPr>
        <w:t>Wymiana pokrycia dach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 remont  elewacji budynku mieszkalnego przy ul. Rynek 6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w Sandomierzu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b</w:t>
      </w:r>
      <w:r>
        <w:rPr/>
        <w:t xml:space="preserve">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 : „Remont elewacji budynku mieszkalnego przy ul. Rynek 7 w Sandomierzu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14"/>
          <w:szCs w:val="14"/>
        </w:rPr>
        <w:t>Zał. nr 4c d</w:t>
      </w:r>
      <w:r>
        <w:rPr/>
        <w:t>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78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„Remont elewacji budynku mieszkalnego przy ul. Rynek 8 w Sandomierzu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Podpis/y osoby/osób +pieczęć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4"/>
          <w:szCs w:val="14"/>
        </w:rPr>
        <w:t>Zał. nr 4d</w:t>
      </w:r>
      <w:r>
        <w:rPr/>
        <w:t xml:space="preserve">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5: „ Remont elewacji budynku mieszkalnego przy ul. Rynek 9 w Sandomierzu”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caps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caps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caps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right"/>
        <w:rPr/>
      </w:pPr>
      <w:r>
        <w:rPr>
          <w:sz w:val="14"/>
          <w:szCs w:val="14"/>
        </w:rPr>
        <w:t>Zał. nr 4e</w:t>
      </w:r>
      <w:r>
        <w:rPr/>
        <w:t xml:space="preserve">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b/>
          <w:b/>
          <w:caps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 xml:space="preserve"> </w:t>
      </w: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.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22"/>
          <w:szCs w:val="22"/>
        </w:rPr>
        <w:t>Część 6: „ Remont elewacji budynku mieszkalnego przy ul. Rynek 28 w Sandomierzu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>
          <w:sz w:val="14"/>
          <w:szCs w:val="14"/>
        </w:rPr>
        <w:t xml:space="preserve">Zał. nr 4f </w:t>
      </w:r>
      <w:r>
        <w:rPr/>
        <w:t>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.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zęść 7: „Wymiana pokrycia dach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 remont  elewacji budynku mieszkalnego przy ul. Rynek</w:t>
      </w:r>
    </w:p>
    <w:p>
      <w:pPr>
        <w:pStyle w:val="Normal"/>
        <w:rPr>
          <w:color w:val="0000FF"/>
        </w:rPr>
      </w:pPr>
      <w:r>
        <w:rPr>
          <w:b/>
          <w:color w:val="0000FF"/>
          <w:sz w:val="22"/>
          <w:szCs w:val="22"/>
        </w:rPr>
        <w:t>30 w Sandomierzu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4"/>
          <w:szCs w:val="14"/>
        </w:rPr>
        <w:t xml:space="preserve">Zał. nr 4g </w:t>
      </w:r>
      <w:r>
        <w:rPr/>
        <w:t>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.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8: „ Remont elewacji budynku mieszkalnego przy ul. Opatowskiej 17 w Sandomierzu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49"/>
    </w:tblGrid>
    <w:tr>
      <w:trPr>
        <w:trHeight w:val="727" w:hRule="atLeast"/>
      </w:trPr>
      <w:tc>
        <w:tcPr>
          <w:tcW w:w="10949" w:type="dxa"/>
          <w:tcBorders/>
        </w:tcPr>
        <w:p>
          <w:pPr>
            <w:pStyle w:val="Normal"/>
            <w:rPr>
              <w:rFonts w:ascii="Arial" w:hAnsi="Arial" w:eastAsia="Calibri" w:cs="Arial"/>
              <w:b/>
              <w:b/>
              <w:color w:val="00B050"/>
              <w:sz w:val="48"/>
              <w:szCs w:val="48"/>
              <w:lang w:eastAsia="en-US"/>
            </w:rPr>
          </w:pPr>
          <w:r>
            <w:rPr>
              <w:lang w:val="en-US" w:eastAsia="en-US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1036320" cy="445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1" r="-35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</w:t>
          </w:r>
          <w:r>
            <w:rPr>
              <w:lang w:val="en-US" w:eastAsia="en-US"/>
            </w:rPr>
            <w:drawing>
              <wp:inline distT="0" distB="0" distL="0" distR="0">
                <wp:extent cx="1420495" cy="4451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1" r="-25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049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963295" cy="4451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81" r="-37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   </w:t>
          </w:r>
          <w:r>
            <w:rPr>
              <w:lang w:val="en-US" w:eastAsia="en-US"/>
            </w:rPr>
            <w:drawing>
              <wp:inline distT="0" distB="0" distL="0" distR="0">
                <wp:extent cx="1469390" cy="4451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1" r="-25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9390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</w:t>
          </w:r>
        </w:p>
      </w:tc>
    </w:tr>
  </w:tbl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sz w:val="18"/>
        <w:szCs w:val="18"/>
      </w:rPr>
      <w:t>Nr sprawy: RZP.271.1.24.2019.MKA</w:t>
    </w:r>
  </w:p>
  <w:p>
    <w:pPr>
      <w:pStyle w:val="Header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bookmarkStart w:id="1" w:name="_Hlk3372862"/>
                <w:bookmarkEnd w:id="1"/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5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6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7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8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24.2019.M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Piotr Szyprowski</cp:lastModifiedBy>
  <cp:lastPrinted>2019-02-21T12:50:00Z</cp:lastPrinted>
  <dcterms:modified xsi:type="dcterms:W3CDTF">2020-01-14T11:07:00Z</dcterms:modified>
  <cp:revision>91</cp:revision>
  <dc:subject/>
  <dc:title>Załącznik nr 6 do SIWZ</dc:title>
</cp:coreProperties>
</file>